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AS, Arvu Kastei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88, Arvu.Kastein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Kihelkonna - Kihelkonna 10 kV fiidri rekonstrueerimine I etapp. Rootsiküla, Kihelkonna alevik, Saaremaa vald, Saarema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IP63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11.12.2023 nr 7.1-2/23/24887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28-24-T-21102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jala-Kihelkonna-Tehumard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helkonna 10 kV fiidri rekonstrueerimine I etapp 25.03.2024 – 25.06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084846725"/>
            <w:bookmarkStart w:id="1" w:name="__Fieldmark__0_108484672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084846725"/>
            <w:bookmarkStart w:id="3" w:name="__Fieldmark__1_108484672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33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03-18T11:16:00Z</dcterms:modified>
  <cp:revision>5</cp:revision>
  <dc:subject/>
  <dc:title>TEGUTSEMISE LUBA TEEMAA-ALAL  NR</dc:title>
</cp:coreProperties>
</file>